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Продавцу: 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В комитет по управлению муниципальным имуществом городского округа город Буй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8040" w:leader="none"/>
        </w:tabs>
        <w:ind w:left="558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558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пл. Революции, д.12, г. Буй, Костромская обл., 157000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Ь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кументов на участие в продаже без объявления цены,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ходящегося в собственности муниципального образования городской 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г город Буй Костромской области, имущест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Наименование   имущества, № лота: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ных _______________________________________________________________</w:t>
      </w:r>
      <w:r>
        <w:rPr>
          <w:rFonts w:cs="Times New Roman" w:ascii="Times New Roman" w:hAnsi="Times New Roman"/>
          <w:i/>
        </w:rPr>
        <w:t xml:space="preserve"> 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5985"/>
        <w:gridCol w:w="1727"/>
        <w:gridCol w:w="126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-ние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либо его полномочного представителя)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          (__________________________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«_____»________________2015 год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согласно описи приняты Продавцом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ч. _______мин.  «______»____________2015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_____________________           (___________________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  <w:highlight w:val="yellow"/>
        </w:rPr>
      </w:pPr>
      <w:r>
        <w:rPr>
          <w:rFonts w:cs="Times New Roman" w:ascii="Times New Roman" w:hAnsi="Times New Roman"/>
          <w:i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&lt;*&gt; Настоящая форма, заполняется в двух экземплярах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sectPr>
      <w:type w:val="nextPage"/>
      <w:pgSz w:w="11906" w:h="16838"/>
      <w:pgMar w:left="130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2:00Z</dcterms:created>
  <dc:creator>User</dc:creator>
  <dc:description/>
  <cp:keywords/>
  <dc:language>en-US</dc:language>
  <cp:lastModifiedBy>User</cp:lastModifiedBy>
  <cp:lastPrinted>2014-10-02T15:14:00Z</cp:lastPrinted>
  <dcterms:modified xsi:type="dcterms:W3CDTF">2015-05-29T07:55:00Z</dcterms:modified>
  <cp:revision>6</cp:revision>
  <dc:subject/>
  <dc:title/>
</cp:coreProperties>
</file>